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04.2018                                                                                                                         № 6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04.2018                                                                                                                         № 6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приложении № 1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В абзаце четвертом пункта 3.9.1 слова: «Главой администрации ЗАТО г. Железногорск» заменить словами: «Главой ЗАТО г. Железногорск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Абзац первый пункта 5.5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5. Разработчик для обеспечения мониторинга и анализа хода реализации муниципальной программы организует ведение и представление полугодовой отчетност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 Пункт 5.6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 Отчет о реализации муниципальной программы за первое полугодие текущего года представляется разработчиком муниципальной программы одновременно в Управление экономики и планирования Администрации ЗАТО г. Железногорск и Финансовое управление Администрации ЗАТО г. Железногорск в срок не позднее 10 августа текущего года согласно приложениям 6 - 9 к настоящему Порядку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2 к Порядку принятия решений о разработке, формировании и реализации муниципальных программ ЗАТО Железногорск изложить в новой редакции согласно приложению № 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 Приложение № 2 к Макету подпрограммы, реализуемой в рамках муниципальной программы ЗАТО Железногорск, изложить в новой редакции согласно приложению № 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 Приложение № 7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3 к настоящему постановлению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пункте 2.2.3 Приложения № 2 к постановлению слова: «Главе администрации ЗАТО г. Железногорск» заменить словами: «Главе ЗАТО г. Железногорск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риложение № 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изложить в новой редакции согласно приложению № 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 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ЗАТО г. Железногорск по стратегическому планированию, экономическому развитию и финансам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 Железногорск</w:t>
        <w:tab/>
        <w:tab/>
        <w:tab/>
        <w:tab/>
        <w:tab/>
        <w:tab/>
        <w:tab/>
        <w:t xml:space="preserve">    И.Г. Куксин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152CC242B2AB21E5FBAEEA88876C39C56C41FDA1F178F62CDA70AB43Eg3U7I" TargetMode="External"/><Relationship Id="rId5" Type="http://schemas.openxmlformats.org/officeDocument/2006/relationships/hyperlink" Target="consultantplus://offline/ref=B152CC242B2AB21E5FBAF0A59E1A9C9354C749D41B10823C99F10CE36167C6A533gDU4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59:00Z</dcterms:created>
  <dc:creator>Бутова Оля</dc:creator>
  <dc:description/>
  <cp:keywords/>
  <dc:language>en-US</dc:language>
  <cp:lastModifiedBy>Иванова</cp:lastModifiedBy>
  <cp:lastPrinted>2018-03-20T13:40:00Z</cp:lastPrinted>
  <dcterms:modified xsi:type="dcterms:W3CDTF">2018-04-05T10:21:00Z</dcterms:modified>
  <cp:revision>26</cp:revision>
  <dc:subject/>
  <dc:title> </dc:title>
</cp:coreProperties>
</file>