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22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22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4.2018 № 689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22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22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</w:r>
    </w:p>
    <w:p>
      <w:pPr>
        <w:pStyle w:val="22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 21.08.2013 № 1301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вопросам социально-экономиче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ЗАТО Железн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93"/>
        <w:gridCol w:w="6209"/>
      </w:tblGrid>
      <w:tr>
        <w:trPr>
          <w:trHeight w:val="774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.Г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 Железногорск, председатель комиссии</w:t>
            </w:r>
          </w:p>
        </w:tc>
      </w:tr>
      <w:tr>
        <w:trPr>
          <w:trHeight w:val="454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 г. Железногорск по стратегическому планированию, экономическому развитию и финансам, заместитель председателя комиссии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9660" w:type="dxa"/>
            <w:gridSpan w:val="3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ников И.А.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 Железногорск</w:t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 Д.А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 Железногорск по безопасности и взаимодействию с правоохранительными органами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рный Г.В.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 Железногорск</w:t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А.И.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 Железногорск</w:t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лапова Н.В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юджетного отдела Финансового управления Администрации ЗАТО г. Железногорск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оницкий Д.А.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 Железногорск</w:t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.Е.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 г. Железногорск по жилищно-коммунальному хозяйству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сова Т.И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управления Администрации ЗАТО г. Железногорск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дель Л.В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по правовой и кадровой работе Администрации ЗАТО г. Железногорск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 Железногорск по социальным вопросам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ЗАТО г. Железногорск по общим вопросам  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9660" w:type="dxa"/>
            <w:gridSpan w:val="3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egoe UI" w:hAnsi="Segoe UI" w:cs="Segoe UI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53:00Z</dcterms:created>
  <dc:creator>Бутова Оля</dc:creator>
  <dc:description/>
  <cp:keywords/>
  <dc:language>en-US</dc:language>
  <cp:lastModifiedBy>Иванова</cp:lastModifiedBy>
  <cp:lastPrinted>2018-04-02T11:37:00Z</cp:lastPrinted>
  <dcterms:modified xsi:type="dcterms:W3CDTF">2018-04-06T02:05:00Z</dcterms:modified>
  <cp:revision>24</cp:revision>
  <dc:subject/>
  <dc:title> </dc:title>
</cp:coreProperties>
</file>